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, WHAT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E N D O R    I N F O R M A T I 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updated:  July 9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|__     |               (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|       |    |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____|__  |  Associ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     |_|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|   o   |   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|   |   |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|___|   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provides information for Shareware Distributors, Disk Vend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mputer Clubs, BBS SysOps, etc. who wish to distribut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Win, What, Where" package (also referred to as "WWW" in this docum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essed File 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distributing the WWW package in compressed form, pleas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he file name "WWW102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with an extension appropriate to the compr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on method (ZIP, PAK, ARC, LZH, etc.).  For example, when com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program using PKZIP, use the file name "WWW102.ZIP". 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p users locate the most current version of the program. If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.e., on CompuServe), the name may be shortened to "WWW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duct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duct Name:   Win, What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:        1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tegories:     Windows, Windows utilit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ywords:       WIN WHAT WHERE WINDOWS 3.1 UTILITY TIME USAG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DUCTIVITY ASP SHARE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BS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ease refer to the FILE_ID.DIZ file, included with this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ndor Description (Sho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N, WHAT, WHERE v1.02 &lt;ASP&gt; - Automatically track everything you do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Windows!  From Basic Systems, Inc.  Registration $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ndor Description (Lo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N, WHAT, WHERE v1.02 &lt;ASP&gt; - Automatically track everything you do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Windows!  Now, it's easy to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N   a program was started and how long it r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AT  was running.  List activities by Program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amp; Window Ca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RE the program was and it's associated files, if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itor Productivity  Automatically accumulate the time spent o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jec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ck Computer Usage  Make upgrade plans based on actual compu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itor Accesses      Find out what's been going on while you w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me &amp; Billing        Generate billings without having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ually keep track of your h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stomer Support      Recreate and analyze customer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mory Jogger         Find the name of that document you wrote la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th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g Inactivity        Find out when you dozed off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w Activities by Window Caption or Executab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mmary and Detail lis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tic history deletion after a number of days, weeks, or mont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up any number of days in a month to generate re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mmarize grouped information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ber of times a program was executed with total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tal Active and Inactiv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mmary information for each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, show the complete detail of every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m Selected feature totals time for selected activ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n, What, Where won't get in the way.  Minimize it and forge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r time and activities are recorded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istered users also receive "What Happened?", a unique util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t takes a "snapshot" of your system at timed intervals.  Thi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pecially useful when Windows is not behaving.  You will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maintain a log of system resources and what programs are running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at Happened? is FREE when you register Win, What Whe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om Basic Systems, Inc.  Registration $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istration Fee:       $3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pping / Handling - $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 Requirements:    Any system with Windows 3.1, VBRUN200.D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duced By:            Basic System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103 West Canal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nnewick, WA 993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hone (509) 735-2386 (6-3 Eastern U.S. Ti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x (509) 735-1730 (24 hours /d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ail add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uServe:     70034,13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net:       70034.1341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tribution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ividuals, Computer Clubs and User Groups who wish to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WWW package to friends or associates may do so in accordance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restrictions outlined in thi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mited Distribution Licen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 the exclusive copyright holder for WWW, Basic Systems, In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horizes distribution only in accordance with the following restri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--------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ASP Approved Vendors in good standing are hereby given permission to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distribute the WWW package.  Non-ASP member vendors must request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permission before distributing the WWW package.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Basic Systems, Inc. also hereby grants permission to distribu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WWW package to Individuals, User Groups, Computer Clubs and BBS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as long as distribution is in accordance with the following restric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--------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WWW package is defined as containing all the material list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PACKING.LST text file.  If any files listed in the PACKING.LST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, or the PACKING.LST file itself, are missing, then the packag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 complete and distribution is forbidden.  Please contact us to obt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complete package suitable for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WWW package - including all related program files and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 - CANNOT be modified in any way and must be distributed as a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ckage, with the only exception explained in the next paragraph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CKING.LST text file contains a list of all files that are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WWW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re is one exception to the above paragraph.  Many BBS's customari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 a small text file (advertisement) to each archived file.  This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 describes the BBS and tells people that the file was downloaded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t particular BBS.  Other BBSs add a  small one-line message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ir BBS name and phone number into the compressed file, which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play when the file is uncompressed.  Either of these metho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tioning your BBS are acceptable and may be used, provided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documentation is otherwise unmodified an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 price or other compensation may be charged for the WWW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distribution fee may be charged for the cost of the diskette, shi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handling, as long as the total (per disk) does not exc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 $8.00 (U.S / Canada) or 12.00 (Internation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Sets &amp; CD-RO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WWW package CANNOT be sold as part of some other inclusive packag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 can it be included in any commercial software packaging offer,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written agreement from Basic System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P Approved Vendors who wish to distribute the WWW package as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a collection (such as PsL's MegaDisk set, or a CD-ROM package) may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provided that all the other restrictions are 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ndors (non-ASP Vendor Members) who wish to distribute the W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ckage as part of a collection (such as PsL's MegaDisk set, or a CD-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ckage) must obtain permission from Basic Systems, Inc. pri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beginning such a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wish to add any of our programs to a CD-ROM or other colle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ease check the release date of the version you have.  If th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 over six (6) months old then please contact us to ensure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ve the most current version.  This version was released in July 199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-of-the-Month (or Subscription) Distrib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would like to distribute the WWW package as a Disk-of-the-Mon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 as part of a subscription or monthly service, then the foll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trictions app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P Associate (Disk Vendor) Members in good standing are hereby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mission to distribute the WWW package under the Disk-of-the-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yle of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thers (non-ASP Members) must contact us in advance to ensure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ve the most current version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cannot use a Disk-of-the-Month distribution to use up your inven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old (out of date) disks.  Only current versions may be shipp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-of-the-Month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WWW package cannot be "rented" or "leased" to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may not list any of our products in advertisements, catalog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ther literature which describes our products as "FREE SOFTWAR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areware is "Try-Before-You-Buy" software, it is not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sic Systems, Inc. prohibits the distribution of out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s of the WWW package, without written permission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sic Systems, Inc.  If the version you have is over six (6) months o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ease contact us to ensure that you have the most current vers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version was released in July 199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censee shall not use, copy, rent, lease, sell, modify, decomp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assemble, otherwise reverse engineer, or transfer the licen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 except as provided in this agreement.  Any such unauthorized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all result in immediate and automatic termination of this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.S. Government Information:  Use, duplication, or disclosure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.S. Government of the computer software and documentation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ckage shall be subject to the restricted rights applic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ercial computer software as set forth in subdivision (b)(3)(ii)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Rights in Technical Data and Computer Software claus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52.227-7013 (DFARS 52.227-7013).  The Contractor/manufactur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sic Systems, Inc., 2103 West Canal Drive, Kennewick, WA 99336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509) 735-238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 rights not expressly granted here are reserved to Basic System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pplying for ASP Associate Membershi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would like to apply for ASP Associate Membership (to becom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P Approved Vendor), simply write to the following address and 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Vendor Membership Application Pack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P Executive Dir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45 Grover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skegon, MI  49442-94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 send a CompuServe message via CompuServe MAIL to ASP Execu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ctor 72050,1433.  You may also FAX a request to the ASP Execu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ctor at 616-788-276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ease Help Us Serve You Bet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 would appreciate copies of anything you print regarding WW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ease send us a copy of any reviews, articles, catalog descrip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 other information you print or distribute regarding the WWW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nk you for your time and assistance and for supporting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keting conc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nk you for your sup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